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ind w:hanging="993"/>
        <w:jc w:val="center"/>
        <w:rPr>
          <w:sz w:val="22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71375398" r:id="rId2"/>
        </w:objec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ab/>
        <w:tab/>
        <w:t xml:space="preserve"> COMUNE  DI  MASCALI</w:t>
      </w:r>
    </w:p>
    <w:p>
      <w:pPr>
        <w:pStyle w:val="Heading4"/>
        <w:rPr/>
      </w:pPr>
      <w:r>
        <w:rPr/>
        <w:t>P R O V I N C I A  D I  C A T A N IA</w:t>
      </w:r>
    </w:p>
    <w:p>
      <w:pPr>
        <w:pStyle w:val="Normal"/>
        <w:tabs>
          <w:tab w:val="clear" w:pos="720"/>
          <w:tab w:val="left" w:pos="27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745" w:leader="none"/>
        </w:tabs>
        <w:jc w:val="center"/>
        <w:rPr>
          <w:b/>
          <w:b/>
          <w:bCs/>
        </w:rPr>
      </w:pPr>
      <w:r>
        <w:rPr>
          <w:b/>
          <w:bCs/>
          <w:sz w:val="28"/>
        </w:rPr>
        <w:t>Verbale di deliberazione della Giunta Municipale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tted" w:sz="24" w:space="1" w:color="000000"/>
        </w:pBdr>
        <w:rPr>
          <w:b/>
          <w:b/>
          <w:bCs/>
          <w:sz w:val="20"/>
        </w:rPr>
      </w:pPr>
      <w:r>
        <w:rPr>
          <w:b/>
          <w:bCs/>
        </w:rPr>
        <w:t>Reg.  n°  64  del  09.04.2009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OGGETTO: Incarico per configurazione PC, ottimizzazione e configurazione posta elettronica degli uffici comunali ed </w:t>
        <w:tab/>
        <w:t xml:space="preserve">        assistenza tecnica. Atto d’indirizzo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L’anno duemilanove  </w:t>
      </w:r>
      <w:r>
        <w:rPr>
          <w:sz w:val="20"/>
        </w:rPr>
        <w:t>il giorno nove del  mese di  Aprile alle ore  12,30</w:t>
      </w:r>
    </w:p>
    <w:p>
      <w:pPr>
        <w:pStyle w:val="Normal"/>
        <w:rPr>
          <w:sz w:val="20"/>
        </w:rPr>
      </w:pPr>
      <w:r>
        <w:rPr>
          <w:sz w:val="20"/>
        </w:rPr>
        <w:t>e  seguenti, nell’aula delle adunanze, convocata dal Sindaco, si è riunita la Giunta Municipale con l’intervento dei Signori:</w:t>
      </w:r>
    </w:p>
    <w:p>
      <w:pPr>
        <w:pStyle w:val="Normal"/>
        <w:ind w:left="3540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 xml:space="preserve">1. </w:t>
        <w:tab/>
        <w:t>Dott.      Manforte         Filippo</w:t>
        <w:tab/>
        <w:t xml:space="preserve">  </w:t>
        <w:tab/>
        <w:t xml:space="preserve">    Sindaco</w:t>
        <w:tab/>
        <w:tab/>
        <w:t>Presente</w:t>
        <w:tab/>
        <w:tab/>
        <w:tab/>
        <w:t xml:space="preserve">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2..          Dott.       Mondello         Agostino                     V. Sindaco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99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3</w:t>
        <w:tab/>
        <w:t xml:space="preserve">Dott.       Fresta </w:t>
        <w:tab/>
        <w:t xml:space="preserve">           Agatino 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4.</w:t>
        <w:tab/>
        <w:t>Dott.ssa  Silvestro         Virginia                     Assessore</w:t>
        <w:tab/>
        <w:tab/>
        <w:t xml:space="preserve">Presente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5.</w:t>
        <w:tab/>
        <w:t>Dott.ssa  Finocchiaro   Gaetana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6.           Sig.          Musumeci      Alfio     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7.           Sig.          Tropea            Rosario                     Assessore</w:t>
        <w:tab/>
        <w:tab/>
        <w:t>Assente</w:t>
      </w:r>
    </w:p>
    <w:p>
      <w:pPr>
        <w:pStyle w:val="Heading2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Heading2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Partecipa il Segretario generale Dott. Raffaele  Milazzo il Sindaco, constatato il numero legale degli intervenuti, dichiara aperta la riunione e li invita a deliberare sull’oggetto sopraindicato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 GIUNTA COMUNAL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Vista la proposta di deliberazione entro riportata;</w:t>
      </w:r>
    </w:p>
    <w:p>
      <w:pPr>
        <w:pStyle w:val="Normal"/>
        <w:rPr>
          <w:sz w:val="20"/>
        </w:rPr>
      </w:pPr>
      <w:r>
        <w:rPr>
          <w:sz w:val="20"/>
        </w:rPr>
        <w:t>Visti i pareri espressi ai sensi dell’art. 53 della legge 08.06.1990, n. 142, recepita con L.R.n.48/91;</w:t>
      </w:r>
    </w:p>
    <w:p>
      <w:pPr>
        <w:pStyle w:val="Normal"/>
        <w:rPr>
          <w:sz w:val="20"/>
        </w:rPr>
      </w:pPr>
      <w:r>
        <w:rPr>
          <w:sz w:val="20"/>
        </w:rPr>
        <w:t>Con voti unanimi e favorevoli,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DELIBER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X</w:t>
      </w:r>
      <w:r>
        <w:rPr>
          <w:sz w:val="20"/>
        </w:rPr>
        <w:t xml:space="preserve">   di approvare la entro riportata proposta di deliberazione, con le seguenti: (1)</w:t>
      </w:r>
    </w:p>
    <w:p>
      <w:pPr>
        <w:pStyle w:val="Normal"/>
        <w:ind w:left="708" w:hanging="0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0"/>
        </w:rPr>
        <w:t></w:t>
      </w:r>
      <w:r>
        <w:rPr>
          <w:sz w:val="20"/>
        </w:rPr>
        <w:t xml:space="preserve">   Aggiunte / integrazioni (1)………………………………………………………………………………..  ……………………………………………………………………………………………………………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5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</w:t>
      </w:r>
      <w:r>
        <w:rPr>
          <w:rFonts w:eastAsia="Symbol" w:cs="Symbol" w:ascii="Symbol" w:hAnsi="Symbol"/>
          <w:sz w:val="20"/>
        </w:rPr>
        <w:t></w:t>
      </w:r>
      <w:r>
        <w:rPr>
          <w:sz w:val="20"/>
        </w:rPr>
        <w:t xml:space="preserve">   Modifiche / integrazioni (1) ……………………………………………………………………………….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b/>
        </w:rPr>
        <w:t xml:space="preserve">X </w:t>
      </w:r>
      <w:r>
        <w:rPr>
          <w:sz w:val="20"/>
        </w:rPr>
        <w:t xml:space="preserve">   Con separata unanime votazione, dichiarare la presente immediatamente esecutiva ai sensi dell’art. 12,  2° comma della L.R. 44/91 (1)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(1)segnare con X le parti deliberate e depennare le parti non deliberate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N.B. Il presente verbale deve ritenersi manomesso allorquando l’abrasione, l’aggiunta o la correzione al presente atto non sia affiancata dall’approvazione del Segretario verbalizzante.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  <w:t>Proposta di deliberazione</w:t>
      </w:r>
    </w:p>
    <w:p>
      <w:pPr>
        <w:pStyle w:val="Normal"/>
        <w:jc w:val="center"/>
        <w:rPr/>
      </w:pPr>
      <w:r>
        <w:rPr/>
        <w:t xml:space="preserve">Da  sottoporre  all’organo deliberante :  </w:t>
      </w:r>
      <w:r>
        <w:rPr>
          <w:b/>
        </w:rPr>
        <w:t>GIUNTA MUNICIPAL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</w:rPr>
        <w:t>OGGETTO:</w:t>
      </w:r>
      <w:r>
        <w:rPr>
          <w:b/>
          <w:bCs/>
          <w:sz w:val="20"/>
        </w:rPr>
        <w:t xml:space="preserve"> Incarico per configurazione PC, ottimizzazione e configurazione posta elettronica degli uffici comunali ed </w:t>
        <w:tab/>
        <w:t xml:space="preserve">        assistenza tecnica. Atto d’indirizzo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</w:rPr>
        <w:t>Il Sindaco e/o L’Assessore</w:t>
        <w:tab/>
        <w:tab/>
        <w:tab/>
        <w:tab/>
        <w:tab/>
        <w:t xml:space="preserve">        Proponente/Redigente</w:t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______________________</w:t>
        <w:tab/>
        <w:tab/>
        <w:tab/>
        <w:tab/>
        <w:tab/>
        <w:t xml:space="preserve">        F.to  Renata Gandolfo</w:t>
      </w:r>
    </w:p>
    <w:p>
      <w:pPr>
        <w:pStyle w:val="Normal"/>
        <w:jc w:val="center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06" w:leader="none"/>
        </w:tabs>
        <w:rPr>
          <w:b/>
          <w:b/>
          <w:bCs/>
        </w:rPr>
      </w:pPr>
      <w:r>
        <w:rPr>
          <w:b/>
          <w:bCs/>
        </w:rPr>
        <w:tab/>
        <w:t>Premess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6" w:leader="none"/>
        </w:tabs>
        <w:rPr/>
      </w:pPr>
      <w:r>
        <w:rPr>
          <w:bCs/>
        </w:rPr>
        <w:t>Che al fine di ridurre le spese e di utilizzare a pieno le possibilità offerte dalle tecnologie informatiche necessita configurare i computer dei vari servizi garantendo la protezione dei dati inseriti, configurare ed ottimizzare le caselle di posta elettronica degli uffici comunali per scambio di comunicazioni intern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6" w:leader="none"/>
        </w:tabs>
        <w:rPr/>
      </w:pPr>
      <w:r>
        <w:rPr>
          <w:bCs/>
        </w:rPr>
        <w:t xml:space="preserve">Che dal 1° aprile si è dato inizio alla nuova forma di invio atti per via telematica, riscontrando non poche difficoltà trovandosi il personale non preparato e le apparecchiature in loro possesso non in stato ottimale; </w:t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>
          <w:bCs/>
        </w:rPr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Considerato</w:t>
      </w:r>
      <w:r>
        <w:rPr>
          <w:bCs/>
        </w:rPr>
        <w:t xml:space="preserve"> che, </w:t>
      </w:r>
      <w:r>
        <w:rPr/>
        <w:t>stante l’urgenza si ritiene opportuno attivare le procedure urgenti di trattativa privata per la fornitura con invito a tre ditte di fiducia a presentare offerta;</w:t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/>
        <w:tab/>
      </w:r>
      <w:r>
        <w:rPr>
          <w:b/>
        </w:rPr>
        <w:t>Visto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L’Ordinamento Amministrativo Enti Locali vigente nella Regione Sicilia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Il regolamento dei contrat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Lo Statuto Comunale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  <w:t>Tutto ciò premesso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jc w:val="center"/>
        <w:rPr>
          <w:b/>
          <w:b/>
        </w:rPr>
      </w:pPr>
      <w:r>
        <w:rPr>
          <w:b/>
        </w:rPr>
        <w:t>PROPONE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6" w:leader="none"/>
        </w:tabs>
        <w:rPr>
          <w:b/>
          <w:b/>
          <w:bCs/>
        </w:rPr>
      </w:pPr>
      <w:r>
        <w:rPr/>
        <w:t>Autorizzare il Capo Settore Affari Generali a procedere alla fornitura del servizio di che trattasi con attivazione delle procedure urgenti di trattativa privata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  <w:t>Proposta di settore n° 21 del 02.04.2009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strata al n° 29 del registro generale delle proposte il 02.04.200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rFonts w:eastAsia="Times New Roman"/>
        </w:rPr>
      </w:pPr>
      <w:r>
        <w:rPr>
          <w:rFonts w:eastAsia="Times New Roman"/>
        </w:rPr>
        <w:t>Parere in ordine alla regolarità tecnica: Positivo / Contrario __________________________________</w:t>
      </w:r>
    </w:p>
    <w:p>
      <w:pPr>
        <w:pStyle w:val="Normal"/>
        <w:pBdr>
          <w:bottom w:val="single" w:sz="12" w:space="1" w:color="000000"/>
        </w:pBdr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scali li 02.04.2009</w:t>
        <w:tab/>
        <w:tab/>
        <w:tab/>
        <w:tab/>
        <w:tab/>
        <w:tab/>
        <w:t xml:space="preserve">              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F.to Gandolfo Renata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re in ordine alla regolarità contabile: Favorevole / Contrario 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scali li ____________________</w:t>
        <w:tab/>
        <w:tab/>
        <w:tab/>
        <w:tab/>
        <w:tab/>
        <w:tab/>
        <w:t>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TTESTAZIONE COPERTURA FINANZIARIA</w:t>
      </w:r>
    </w:p>
    <w:p>
      <w:pPr>
        <w:pStyle w:val="Normal"/>
        <w:rPr/>
      </w:pPr>
      <w:r>
        <w:rPr/>
        <w:t>Si attesta l’esatta imputazione e la relativa capienza, nonchè la copertura finanziaria, ai sensi del v° comma dell’art.55 della L. 142/90 come recepito dalla L.R. 48/91 e successive modificazioni, ai seguenti capitoli:</w:t>
      </w:r>
    </w:p>
    <w:p>
      <w:pPr>
        <w:pStyle w:val="Normal"/>
        <w:rPr/>
      </w:pPr>
      <w:r>
        <w:rPr/>
        <w:t>capitolo</w:t>
        <w:tab/>
        <w:t>codice</w:t>
        <w:tab/>
        <w:t xml:space="preserve">   gestione</w:t>
        <w:tab/>
        <w:t xml:space="preserve">           previsione</w:t>
        <w:tab/>
        <w:t xml:space="preserve">  impegni ad oggi</w:t>
        <w:tab/>
        <w:t xml:space="preserve">    disponibilità</w:t>
      </w:r>
    </w:p>
    <w:p>
      <w:pPr>
        <w:pStyle w:val="Normal"/>
        <w:rPr/>
      </w:pPr>
      <w:r>
        <w:rPr>
          <w:lang w:val="fr-FR"/>
        </w:rPr>
        <w:t>______</w:t>
        <w:tab/>
        <w:t>_____</w:t>
        <w:tab/>
        <w:t xml:space="preserve">   comp/res _______   </w:t>
        <w:tab/>
        <w:t xml:space="preserve">€. _______        €. ___________ </w:t>
        <w:tab/>
        <w:t xml:space="preserve">   €._________ __________   ______    comp/res _______   €. </w:t>
      </w:r>
      <w:r>
        <w:rPr/>
        <w:t>_______</w:t>
        <w:tab/>
        <w:t xml:space="preserve">  €. ___________   </w:t>
        <w:tab/>
        <w:t xml:space="preserve">   €. 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Mascali li ………………</w:t>
        <w:tab/>
        <w:tab/>
        <w:tab/>
        <w:tab/>
        <w:t>Il Responsabile del servizio finanziario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Il presente verbale dopo la lettura si sottoscrive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/>
        <w:t>L’Assessore Anziano</w:t>
        <w:tab/>
        <w:tab/>
        <w:t>IL SINDACO</w:t>
        <w:tab/>
        <w:tab/>
        <w:t xml:space="preserve">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</w:t>
      </w:r>
      <w:r>
        <w:rPr/>
        <w:t xml:space="preserve">F.to Agostino  Mondello </w:t>
        <w:tab/>
        <w:t xml:space="preserve">     F.to Filippo Manforte </w:t>
        <w:tab/>
        <w:tab/>
        <w:t xml:space="preserve">   F.to Raffaele Milazz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esente deliberazione è stata trasmessa per l’esecuzione all’ufficio Ragioneria  - AA.GG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ascali 10.04.2009</w:t>
        <w:tab/>
        <w:tab/>
        <w:tab/>
        <w:tab/>
        <w:tab/>
        <w:tab/>
        <w:t>Il Responsabile/l’addetto di segreteria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 xml:space="preserve">            F.to Angela Russo</w:t>
      </w:r>
    </w:p>
    <w:p>
      <w:pPr>
        <w:pStyle w:val="Normal"/>
        <w:rPr/>
      </w:pPr>
      <w:r>
        <w:rPr/>
        <w:t>il presente atto è stato pubblicato all’Albo al n°____________ il 10.04.200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Il Mess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Mascali li ____________</w:t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  <w:t>Si dichiara che avverso il presente atto, nel periodo dal 10.04.2009 al  24.04.2009  non sono pervenuti reclami e/o opposizion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>Mascali li ______________</w:t>
        <w:tab/>
        <w:tab/>
        <w:tab/>
        <w:t xml:space="preserve">         Il Responsabile / l’addetta al protocollo   </w:t>
        <w:tab/>
        <w:t xml:space="preserve">       </w:t>
        <w:tab/>
        <w:t xml:space="preserve">  ___________________________________</w:t>
        <w:tab/>
        <w:t xml:space="preserve"> </w:t>
        <w:tab/>
        <w:tab/>
        <w:tab/>
      </w:r>
    </w:p>
    <w:p>
      <w:pPr>
        <w:pStyle w:val="Heading5"/>
        <w:rPr/>
      </w:pPr>
      <w:r>
        <w:rPr/>
        <w:t>CERTIFICATO DI PUBBLICAZIONE</w:t>
      </w:r>
    </w:p>
    <w:p>
      <w:pPr>
        <w:pStyle w:val="TextBodyIndent"/>
        <w:ind w:left="0" w:hanging="0"/>
        <w:rPr/>
      </w:pPr>
      <w:r>
        <w:rPr/>
        <w:t>Il sottoscritto Segretario certifica, su conforme attestazione del Messo, che la presente deliberazione è stata pubblicata all’Albo dal giorno  10.04.2009 al  24.04.2009  e che contro la stessa – non – sono stati presentati reclami e/o opposizioni.</w:t>
      </w:r>
    </w:p>
    <w:p>
      <w:pPr>
        <w:pStyle w:val="Normal"/>
        <w:rPr/>
      </w:pPr>
      <w:r>
        <w:rPr/>
        <w:t xml:space="preserve">Mascali li _______________         </w:t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pBdr>
          <w:bottom w:val="dotted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a presente deliberazione è divenuta esecutiva ai sensi dell’art. 12 comma 2°, della L.R. 44/91 e successive modifiche ed integrazioni.</w:t>
      </w:r>
    </w:p>
    <w:p>
      <w:pPr>
        <w:pStyle w:val="Normal"/>
        <w:rPr/>
      </w:pPr>
      <w:r>
        <w:rPr/>
        <w:t>Mascali li 09.04.2009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 xml:space="preserve">     F.to</w:t>
        <w:tab/>
        <w:t xml:space="preserve"> Dott. Raffaele Milazzo</w:t>
      </w:r>
    </w:p>
    <w:p>
      <w:pPr>
        <w:pStyle w:val="Normal"/>
        <w:rPr/>
      </w:pPr>
      <w:r>
        <w:rPr/>
        <w:t>E’ copia conforme all’originale</w:t>
      </w:r>
    </w:p>
    <w:p>
      <w:pPr>
        <w:pStyle w:val="Normal"/>
        <w:rPr/>
      </w:pPr>
      <w:r>
        <w:rPr/>
        <w:t>Mascali li ____________</w:t>
        <w:tab/>
        <w:tab/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2240" w:h="15819"/>
      <w:pgMar w:left="851" w:right="1048" w:gutter="0" w:header="0" w:top="32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84" w:firstLine="348"/>
      <w:outlineLvl w:val="1"/>
    </w:pPr>
    <w:rPr>
      <w:rFonts w:eastAsia="Arial Unicode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tLeast" w:line="480"/>
      <w:jc w:val="center"/>
      <w:outlineLvl w:val="6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567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09:00Z</dcterms:created>
  <dc:creator>Pre-installed user</dc:creator>
  <dc:description/>
  <cp:keywords/>
  <dc:language>en-US</dc:language>
  <cp:lastModifiedBy>RUSSO</cp:lastModifiedBy>
  <cp:lastPrinted>2008-08-04T11:14:00Z</cp:lastPrinted>
  <dcterms:modified xsi:type="dcterms:W3CDTF">2009-04-10T07:09:00Z</dcterms:modified>
  <cp:revision>2</cp:revision>
  <dc:subject/>
  <dc:title>                            COMUNE  DI  MASCALI</dc:title>
</cp:coreProperties>
</file>